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S_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: Jeu de Dames Franaises (assez rare en domaine 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la machine (AT 286 mini + VGA + Sou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respecte les rgles du jeu : coups lgaux, promo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'un niveau de jeu correct, vous aurez du mal  le battr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haut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ce  la souris, c'est un adversaire plaisant  renco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idal pour amateurs et dbu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iveaux 5 et 6 sont conseills  un bon jo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tecte le gain ou la per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oit parce qu'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'a plus de coup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oit parce qu'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'a plus de p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gain ou la perte affichs, un clic quittera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 la version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e dtecte pas la nulle, c'est  vous de dc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S_F  DOC                              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S_F  EXE    47088  12-20-93   9:23a    le programme e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SCGA EXE    51456  12-17-93   8:32a    le programme en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AMES   EXE   155648   1-08-94   9:07a    le programme sous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taille du programme a chang, je vous conseille de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tecteur de virus sur votre machine, on ne sait jam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ur d'excutable : si vous utilisez LZEXE sur DAMES_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sera de 25 K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iveau de je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iveau est  3 par dfaut (profondeur d'analy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c'est  votre tour de jouer, vous appuyerez sur le chif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u niveau. Une astrisque (*) sera devant l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limit  6 niveaux, toutefois, dans des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ises, il pourra examiner des variantes jusqu' une profond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0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iveau 6, on obtient un bon jeu contre une certaine 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e ne possde qu'un petit 286, sur un 386 ou un 486, l'attente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diminue srieus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r la coul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vous avez les blancs, et le niveau de jeu est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fondeur d'analy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les noirs, au tout dbut du jeu, appuyez sur la touch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en Brillant dans le menu, la machine inverse les pio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 avec les blancs, ensuite, vous ne pourrez plus changer de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placement des pi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pouvez jouer un coup que si le curseur de la souris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clas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curseur de la souris est le sablier, la machine joue en c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rez donc attendre un p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s les coups lgaux,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oueur doit cliquer (B. gauche) sur la pice  bou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tte pice peut bouger, des cases colores en vert indiquent la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ra donc de cliquer sur les cases vertes pour la suite du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tecte automatiquement la fin du coup du jo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nulation d'un cou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cas, si vous avez cliqu plus d'une fois (case dpar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moins une case verte), il n'est plus possible d'annuler le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il suffit de cliquer sur le bouton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ivre l'aide en lign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ouvoir suivre l'valuation de la machine, j'ai d mett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onnes (comme aux checs de type LETTRE + CHIFF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up est symbolis comme cec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-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------- Case d'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 Type de coup (- = pnard, x = pr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 Case de d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vous nerver sur un coup, que la machine ne veut pas 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mpte, vrifiez que vous n'avez pas une prise  faire, ou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es bien la prise majoritaire (celle qui prend le plus de p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elopp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1.01 DOS a t dveloppe en POWER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 bon compilateur C, pas cher, environ 260 FF, avec une DOC super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omprend environ 3500 lignes 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est plus rapide (plus 20%), amlioration de la gn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oups et de la fonction d'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 la partie graphique est lie  POWER C, la parti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a sans problmes avec un autre 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.01 WINDOWS a t dveloppe avec Turbo C++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 de D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je reois des contributions pour ce programme (ce qui me prou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un programme de ce type peut intresser des utilisateurs o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eloppeu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mliorerai DAMES_F afin qu'il soit plus mch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reprend tous les bons trucs pour ce genre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issance 4, Othello, Awl, Dames, Echecs...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herche de type MINIMAX avec lagage alpha/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herche Itrative en profondeur avec fentre alpha/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stion des coups meut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fondeur d'analyse variable, les variantes tac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ses) sont values jusqu' l'obtention d'un jeu ca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'est la mme approche qu'aux che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utures amliorations pourront porter s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fort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face (menus droulants, fen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our / A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uvegarde / Lecture de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s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Arb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illeure gestion de l'effet d'horizon (voir livre 2,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stion du temps de rflexion (limitation du tem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stion de Hash Tables pour amliorer la vitesse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Rflexion sur le temps de l'adversaire (c'est pour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stion d'une bibliothque d'ouver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at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ns cette version, le programme est trs faible en stratg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seils d'experts sont donc les bien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dcourage les changes s'il perd, les encourage s'il g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connat les pions passs (qu'on ne peut empcher d'tre pro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res (Je vous en recommande 3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"Techniques de programmation des jeux" par David Lvy chez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de ISBN 2.86595.096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ez gnral, beaucoup de jeux de rflexion y sont tra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ne introduction  ce type de program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"Chess Skill in Man and Machine" 2nde dition par Peter F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z SPRINGER VERLAG (code ISBN 3-540-90815-3 ou 0-387-90815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 trs bon livre, malheureusement en angl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"Echecs et C" par Yann Takvorian chez les ditions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de ISBN 2-7091-1138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en, je vous conseille de lire avant, les 2 premiers liv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s de GNUCHESS (prog. d'checs du domaine public sous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s bien ralis, bon niveau de j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s de CHECKERS et CHESS fournis avec le TURBO C++ /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sou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en raliss, mais niveau de jeu fa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 dveloppements passs : Morpion 10x10, Puissance 4, Othello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DOS et WINDOWS (sauf pour Othello que sous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programmes sont tous d'un niveau tr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C et ASSEMBLEUR (pour Othello) sont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50 FF pa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 programme vous plat, soyez sympa, 20 FF seront les bien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gramme de ce genre dans le commerce vaut plus de 2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encouragerez ainsi la diffusion de logiciels de quali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"prix" mod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100 FF, vous aurez droit aux sources de DAMES_F (Langage C/C++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ux excutables d'autres jeux (Morpion 10x10, Puissance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DOS et WINDOWS 3.1, Othello sous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'a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er (contributions ou conse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 KOUD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37, rue Abb Bon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491 Villeneuve d'As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s dvelopp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passionn d'informatique et d'checs, aussi j'aimer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ser un soft d'checs en C/C++ et Assemb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motiv par ce projet et que vous tes de la rgion Lillo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prt  vous rencontrer (plus il y a de ttes, plus il y a d'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la proprit de l'auteur et ne peut faire l'obj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commerciales sans le consentement de celui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